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mc:AlternateContent>
          <mc:Choice Requires="wps">
            <w:drawing>
              <wp:anchor behindDoc="0" distT="0" distB="0" distL="114935" distR="48260" simplePos="0" locked="0" layoutInCell="0" allowOverlap="1" relativeHeight="2">
                <wp:simplePos x="0" y="0"/>
                <wp:positionH relativeFrom="column">
                  <wp:posOffset>-114300</wp:posOffset>
                </wp:positionH>
                <wp:positionV relativeFrom="paragraph">
                  <wp:posOffset>-228600</wp:posOffset>
                </wp:positionV>
                <wp:extent cx="1028700" cy="1143000"/>
                <wp:effectExtent l="0" t="8890" r="0" b="81280"/>
                <wp:wrapNone/>
                <wp:docPr id="1" name="Tree"/>
                <a:graphic xmlns:a="http://schemas.openxmlformats.org/drawingml/2006/main">
                  <a:graphicData uri="http://schemas.microsoft.com/office/word/2010/wordprocessingShape">
                    <wps:wsp>
                      <wps:cNvSpPr/>
                      <wps:spPr>
                        <a:xfrm>
                          <a:off x="0" y="0"/>
                          <a:ext cx="1028880" cy="11430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2009923584,1443818206,0,0,498073600,2125629354c0,0,2055225352,2126446217,3211264,0c-1502806016,352440,156499968,-2026390431,521683626,2125629354c0,0,2055225352,2126446217,3211264,0c983040,131087,65537,-2147483645,74793,-2147483645c74793,81920,77879,2126397440,5308416,0c-1524826112,1443818206,156499968,-2026390431,1011172010,65536c707821568,0,404422656,65536,606699520,65536c202276864,196608,606699520,196608,32768,0c3211264,0,1994194944,1443818206,156499968,-2026390431c-797949270,1443596902,0,0,1612709888,1443596440c2162688,0,65536,1048577,761,22454c21069,28282,3211264,0,1961689088,1443818206c0,0,521666560,2125629354,0,0c2055225344,2126446217,3211264,0,1997340672,1443818206c156499968,-2026390431,4539050,6553710,6357070,6619245c6619136,2126381056,5308416,0,-1549991936,1443818206c156499968,-2026390431,486032042,2125629354,1703936,0c-772800512,1443596902,-773849088,1443596902,-931135488,1443596902c-932184064,1443596902,0,0,3211264,0c502267904,2125629354,65536,65536,498073600,2125629354c0,196608,2055208960,2126446217,3211264,0c-778043392,1443596902,484442112,2125628351,521666560,2125629354c0,0,3162120,0,5242880,0c1971126272,1443818206,156499968,-2026390431,17066,-2147483647c3086,-2147483645,0,-2147483644,15429,-2147483647c18514,-2147483645,21600,-2147483644,0,0c5308416,0,1954349056,1443818206,156499968,-2026390431c536953514,21430272,65536,196608,536936448,21430272c131072,65536,536936448,67239936,65536,196608c0,0,124846080,0,65536,110034944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741354549,842214448c909259057,1664101428,959459378,892547641,824980536,942879796c808597553,741354550,959720496,859254840,741355574,892481842c859386422,811807797,841756716,842347824,892548402,825371698c875836978,925970998,825373484,875967025,761475116,842020145c808857656,858535473,875835957,892415024,960050230,741881401c842019373,809055030,741421876,909193781,842412856,825371702c842413362,875901753,808202339,892351020,892482101,741487923c909259058,842413108,858535729,842084658,808203318,859322723c741356592,808530737,908867384,926102837,825371948,942946100c892614195,926168876,757871417,926167346,909326388,929248564c859387700,959526956,925642802,959920183,842084908,926495542c741356596,942682933,741749044,825058096,942944821,825308722c875637810,825766708,909128248,909455660,960051508,757872694c909258802,875575603,824979763,825307440,825242167,892742704c1664496437,943140919,909455666,741354552,875835444,892744242c892742710,741749557,909520950,842348857,892742704,1664496437c842149938,909653559,959523892,942683702,909129260,892942646c824979506,808859193,842214456,741881399,842228528,909259057c741354548,876165425,959723825,824980532,942879796,808597553c892415030,960050230,741881401,842019373,809055030,1664168756c926496557,842609721,824979511,892548148,809055801,741354546c909192240,808923697,943208505,875835692,909718835,1664103476c842412338,741881910,892742704,741749557,942944305,741816117c741422647,892613170,825385780,741946928,942815282,842214450c909259057,741354548,825637169,809056310,824981560,942879796c808597553,741368630,842345520,909522481,741357109,892481842c859386422,808203317,845361196,842347824,875771186,825371700c875836978,925970998,825373484,875967025,824979500,859257145c926298164,875637810,825766708,909128248,909455715,960051508c757872694,909258802,875575603,875311411,809055029,908865589c926102837,908865585,808924467,908865591,842608950,912471348c825831734,841758259,859189809,892350776,859122742,825505840c741354550,875901229,825833785,741749561,859059249,842543416c828585520,959723061,943077689,808594732,959657522,825439280c909653036,808596272,841757236,909455921,892549426,925969460c859386672,1664101430,842479405,892350520,824980017,892548148c809055801,925707314,876098359,943206457,875835692,909718835c741486649,825440557,875901745,824981560,892548148,809055801l959275826,942748211m875966516,875835692l909718835,741486649c741354544,825307699,741619250,808805168,926298674,741617721c892481842,859386422,908866613,909325621,892679724,875312691c925907001,808465971,842084908,959591989,1664365875,959523888c942683702,892351020,942682677,741357113,909259058,842413108c858535729,842084658,808203318,926362979,859058232,741488947c859059249,959854901,875311664,875836472,842084658,842084908c942814773,741422387,909193781,909456950,825371696,842413362c875901753,808202339,909194028,808595762,892088364,942814258c808202296,926495075,909259057,741488434,859059249,842543416c824981040,959723061,943077689,808594732,959657522,825439280c808923436,757872182,926167346,909326388,862140212,741750832c875639341,859321399,741684278,841821232,876033073,875967288c892415028,741945908,875639341,859321399,1664562230,825571377c841821236,876033073,875967288,825371701,741355574,875639341c859321399,741618742,1664101424,942682933,741749044,959523888c875770933,909455417,875835692,942749747,741748786,875967793c909719865,841821240,859189808,859058233,859136817,859126070c741617973,859058482,842478128,892679724,824981043,808859193c859122744,909326646,741880884,859058482,842478128,825438563c741488432,859125046,859122742,909326646,741880884,858928950c909326649,892679724,824981043,808859193,741368632,842083376c909391924,741357616,892742704,741749557,808464689,876164147c825778996,876098354,741750066,859124280,876163383,876162104c909392178,741355569,943011640,926496307,959982649,859321394c741880889,942748728,858927410,926442297,858992694,741553968c959788856,942815030,876096568,875705906,741487920,925971512c825571381,808987703,892744760,741946937,959984952,909391666c56,0,0,0,0,0c0,0,0,0,0,0c124780544,0,242221056,0,0,239730688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741354549,842214448,909259057,1664101428,959459378,892547641c824980536,942879796,808597553,741354550,959720496,859254840c741355574,892481842,859386422,811807797,841756716,842347824c892548402,825371698,875836978,925970998,825373484,875967025c761475116,842020145,808857656,858535473,875835957,892415024c960050230,741881401,842019373,809055030,741421876,909193781c842412856,825371702,842413362,875901753,808202339,892351020c892482101,741487923,909259058,842413108,858535729,842084658c808203318,859322723,741356592,808530737,908867384,926102837c825371948,942946100,892614195,926168876,757871417,926167346c909326388,929248564,859387700,959526956,925642802,959920183c842084908,926495542,741356596,942682933,741749044,825058096c942944821,825308722,875637810,825766708,909128248,909455660c960051508,757872694,909258802,875575603,824979763,825307440c825242167,892742704,1664496437,943140919,909455666,741354552l875835444,892744242m892742710,741749557" fillcolor="green" stroked="t" o:allowincell="f" style="position:absolute;margin-left:-9pt;margin-top:-18pt;width:80.95pt;height:89.95pt;mso-wrap-style:none;v-text-anchor:middle">
                <v:fill o:detectmouseclick="t" type="solid" color2="#ff7fff"/>
                <v:stroke color="black" weight="9360" joinstyle="miter" endcap="flat"/>
                <v:shadow on="t" obscured="f" color="gray"/>
                <w10:wrap type="none"/>
              </v:rect>
            </w:pict>
          </mc:Fallback>
        </mc:AlternateContent>
      </w:r>
      <w:r>
        <w:rPr>
          <w:rFonts w:cs="Comic Sans MS" w:ascii="Comic Sans MS" w:hAnsi="Comic Sans MS"/>
          <w:sz w:val="44"/>
          <w:szCs w:val="44"/>
        </w:rPr>
        <w:t>Renfrew Institute Field Trip</w:t>
      </w:r>
    </w:p>
    <w:p>
      <w:pPr>
        <w:pStyle w:val="Normal"/>
        <w:jc w:val="center"/>
        <w:rPr>
          <w:rFonts w:ascii="Comic Sans MS" w:hAnsi="Comic Sans MS" w:cs="Comic Sans MS"/>
          <w:sz w:val="44"/>
          <w:szCs w:val="44"/>
        </w:rPr>
      </w:pPr>
      <w:r>
        <w:rPr>
          <w:rFonts w:cs="Comic Sans MS" w:ascii="Comic Sans MS" w:hAnsi="Comic Sans MS"/>
          <w:sz w:val="44"/>
          <w:szCs w:val="44"/>
        </w:rPr>
        <w:t>Tuesday, October 5</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28"/>
          <w:szCs w:val="28"/>
        </w:rPr>
      </w:pPr>
      <w:r>
        <w:rPr>
          <w:rFonts w:cs="Comic Sans MS" w:ascii="Comic Sans MS" w:hAnsi="Comic Sans MS"/>
          <w:sz w:val="28"/>
          <w:szCs w:val="28"/>
        </w:rPr>
        <w:t>On Tuesday, October 5, the 2</w:t>
      </w:r>
      <w:r>
        <w:rPr>
          <w:rFonts w:cs="Comic Sans MS" w:ascii="Comic Sans MS" w:hAnsi="Comic Sans MS"/>
          <w:sz w:val="28"/>
          <w:szCs w:val="28"/>
          <w:vertAlign w:val="superscript"/>
        </w:rPr>
        <w:t>nd</w:t>
      </w:r>
      <w:r>
        <w:rPr>
          <w:rFonts w:cs="Comic Sans MS" w:ascii="Comic Sans MS" w:hAnsi="Comic Sans MS"/>
          <w:sz w:val="28"/>
          <w:szCs w:val="28"/>
        </w:rPr>
        <w:t xml:space="preserve"> and 3</w:t>
      </w:r>
      <w:r>
        <w:rPr>
          <w:rFonts w:cs="Comic Sans MS" w:ascii="Comic Sans MS" w:hAnsi="Comic Sans MS"/>
          <w:sz w:val="28"/>
          <w:szCs w:val="28"/>
          <w:vertAlign w:val="superscript"/>
        </w:rPr>
        <w:t>rd</w:t>
      </w:r>
      <w:r>
        <w:rPr>
          <w:rFonts w:cs="Comic Sans MS" w:ascii="Comic Sans MS" w:hAnsi="Comic Sans MS"/>
          <w:sz w:val="28"/>
          <w:szCs w:val="28"/>
        </w:rPr>
        <w:t xml:space="preserve"> grade classes will be taking a field trip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  We need parents to come along and chaperone.  Please consider coming with us!</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43:00Z</dcterms:created>
  <dc:creator>CoraLee</dc:creator>
  <dc:description/>
  <cp:keywords/>
  <dc:language>en-US</dc:language>
  <cp:lastModifiedBy>CoraLee.Ott</cp:lastModifiedBy>
  <cp:lastPrinted>2009-09-14T11:26:00Z</cp:lastPrinted>
  <dcterms:modified xsi:type="dcterms:W3CDTF">2010-08-18T19:33:00Z</dcterms:modified>
  <cp:revision>7</cp:revision>
  <dc:subject/>
  <dc:title>Renfrew Institute Field Trip</dc:title>
</cp:coreProperties>
</file>